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DISCLAIMER – MAJOR PORTIONS OF THIS DOCUMENT HAVE BEEN RETYPED. IT IS HERE TO FAMIARIZE YOU WITH THE DATA IN THIS AD. REFER TO OFFICIAL SOURCES WHEN COMPLYING WITH THIS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INIMIZE THE POSSIBLE ADVERSE AFFECTS OF UNDETECTED REAR ENGINE STOPPAGE DURING TAKE-OFF</w:t>
      </w:r>
    </w:p>
    <w:p>
      <w:pPr>
        <w:pStyle w:val="Normal"/>
        <w:rPr/>
      </w:pPr>
      <w:r>
        <w:rPr/>
        <w:t>71-17-08</w:t>
      </w:r>
    </w:p>
    <w:p>
      <w:pPr>
        <w:pStyle w:val="Normal"/>
        <w:rPr/>
      </w:pPr>
      <w:r>
        <w:rPr/>
        <w:t>CESSNA</w:t>
      </w:r>
    </w:p>
    <w:p>
      <w:pPr>
        <w:pStyle w:val="Normal"/>
        <w:rPr/>
      </w:pPr>
      <w:r>
        <w:rPr/>
        <w:t>Amendment 39-12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icability:  Applies to Model 337 Airpla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iance: To minimize the possible adverse affects of undetected rear engine stoppage During take-off, within the next 10 hours' time in service after the effective date of this AD, the following modifications must be accomplished and the following operational</w:t>
      </w:r>
    </w:p>
    <w:p>
      <w:pPr>
        <w:pStyle w:val="Normal"/>
        <w:rPr/>
      </w:pPr>
      <w:r>
        <w:rPr/>
        <w:t>procedures will be applicab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eadjust the rear engine idle RPM from 575-625 to 625-675 and readjust idle mixture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Taxi primarily by use of the rear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nitiate all take-offs by advancing the throttle on the rear engine to a point where the normal functioning of the rear engine has been established before advancing the throttle of the front en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Install a permanent placard to the right of the tachometer instrument to rea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AXI AND TAKE-OFF</w:t>
      </w:r>
    </w:p>
    <w:p>
      <w:pPr>
        <w:pStyle w:val="Normal"/>
        <w:rPr/>
      </w:pPr>
      <w:r>
        <w:rPr/>
        <w:t xml:space="preserve">                     </w:t>
      </w:r>
      <w:r>
        <w:rPr/>
        <w:t>LEAD WITH REAR ENGINE POWER</w:t>
      </w:r>
    </w:p>
    <w:p>
      <w:pPr>
        <w:pStyle w:val="Normal"/>
        <w:rPr/>
      </w:pPr>
      <w:r>
        <w:rPr/>
        <w:t xml:space="preserve">                        </w:t>
      </w:r>
      <w:r>
        <w:rPr/>
        <w:t>CHECK RPM AND FUEL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perator may make and install a temporary placard using minimum 1/8 inch high letters until the permanent placard is obtained from the manufacturer and properly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ssna Service Letter ME 71-21 refers to the subject matter of this 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amendment becomes effective August 24, 197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720" w:right="-720" w:hanging="0"/>
    </w:pPr>
    <w:rPr>
      <w:rFonts w:ascii="Arial" w:hAnsi="Arial" w:cs="Arial"/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3T02:28:00Z</dcterms:created>
  <dc:creator>Jim Stack</dc:creator>
  <dc:description/>
  <dc:language>en-US</dc:language>
  <cp:lastModifiedBy>Jim Stack</cp:lastModifiedBy>
  <dcterms:modified xsi:type="dcterms:W3CDTF">2002-11-23T02:31:00Z</dcterms:modified>
  <cp:revision>1</cp:revision>
  <dc:subject/>
  <dc:title>DISCLAIMER – MAJOR PORTIONS OF THIS DOCUMENT HAVE BEEN RETYPED</dc:title>
</cp:coreProperties>
</file>