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color w:val="000000"/>
        </w:rPr>
      </w:pPr>
      <w:r>
        <w:rPr>
          <w:color w:val="000000"/>
        </w:rPr>
        <w:t>TO PREVENT FUEL, OIL, OR HYDRAULIC SYSTEMS FAILURE CAUSED BY A COLLAPSED HOSE</w:t>
      </w:r>
    </w:p>
    <w:p>
      <w:pPr>
        <w:pStyle w:val="BlockText"/>
        <w:rPr>
          <w:color w:val="000000"/>
        </w:rPr>
      </w:pPr>
      <w:r>
        <w:rPr>
          <w:color w:val="000000"/>
        </w:rPr>
        <w:t>97-01-13</w:t>
      </w:r>
    </w:p>
    <w:p>
      <w:pPr>
        <w:pStyle w:val="BlockText"/>
        <w:rPr>
          <w:color w:val="000000"/>
        </w:rPr>
      </w:pPr>
      <w:r>
        <w:rPr>
          <w:color w:val="000000"/>
        </w:rPr>
        <w:t>CESSNA AIRCRAFT COMPANY</w:t>
      </w:r>
    </w:p>
    <w:p>
      <w:pPr>
        <w:pStyle w:val="BlockText"/>
        <w:rPr>
          <w:color w:val="000000"/>
        </w:rPr>
      </w:pPr>
      <w:r>
        <w:rPr>
          <w:color w:val="000000"/>
        </w:rPr>
        <w:t>Amendment 39-9884</w:t>
      </w:r>
    </w:p>
    <w:p>
      <w:pPr>
        <w:pStyle w:val="BlockText"/>
        <w:rPr>
          <w:color w:val="000000"/>
        </w:rPr>
      </w:pPr>
      <w:r>
        <w:rPr>
          <w:color w:val="000000"/>
        </w:rPr>
      </w:r>
    </w:p>
    <w:p>
      <w:pPr>
        <w:pStyle w:val="BlockText"/>
        <w:rPr>
          <w:color w:val="000000"/>
        </w:rPr>
      </w:pPr>
      <w:r>
        <w:rPr>
          <w:color w:val="000000"/>
        </w:rPr>
        <w:t>Docket No.  No. 96-CE-46-AD</w:t>
      </w:r>
    </w:p>
    <w:p>
      <w:pPr>
        <w:pStyle w:val="BlockText"/>
        <w:rPr>
          <w:color w:val="000000"/>
        </w:rPr>
      </w:pPr>
      <w:r>
        <w:rPr>
          <w:color w:val="000000"/>
        </w:rPr>
      </w:r>
    </w:p>
    <w:p>
      <w:pPr>
        <w:pStyle w:val="BlockText"/>
        <w:rPr>
          <w:color w:val="000000"/>
        </w:rPr>
      </w:pPr>
      <w:r>
        <w:rPr>
          <w:color w:val="000000"/>
        </w:rPr>
        <w:t>Applicability:  All serial numbers of Models 150, 150A, 150B, 150C, 150D, 150E, 150F, 150G, 150H, 150J, 150K, 150L, 150M, A150K, A150L, A150M, F150F, F150G, F150H, F150J, F150K, F150L, F150M, FA150K, FA150L, FRA150L, FRA150M, 152, A152, F152, FA152, 172, 172A, 172B, 172C, 172D, 172E, 172F, 172G, 172H, 172I, 172K, 172L, 172M, 172N, 172P, 172Q, 172RG, FP172, F172D, F172E, F172F, F172G, F172H, F172K, F172L, F172M, F172N, F172P, FR172E, FR172F, FR172G, FR172H, FR172J, FR172K, P172D, R172E(T41), R172F(T41), R172G(T41), R172H(T41), R172J, R172K, 175, 175A, 175B, 175C, 177, 177A, 177B, 177RG, F177RG, 180, 180A, 180B, 180C, 180D, 180E, 180F, 180G, 180H, 180J, 180K, 182, 182A, 182B, 182C, 182D, 182E, 182F, 182G, 182H, 182J, 182K, 182L, 182M, 182N, 182P, 182Q, 182R, F182P, F182Q, FR182, T182, R182, TR182, 185, 185A, 185B, 185C, 185D, 185E, A185E, A185F, 188, 188A, 188B, A188, A188A, A188B, T188C, 206, P206A,</w:t>
      </w:r>
    </w:p>
    <w:p>
      <w:pPr>
        <w:pStyle w:val="BlockText"/>
        <w:rPr>
          <w:color w:val="000000"/>
        </w:rPr>
      </w:pPr>
      <w:r>
        <w:rPr>
          <w:color w:val="000000"/>
        </w:rPr>
        <w:t>P206B, P206C, P206D, P206E, TU206A, TU206B, TU206C, TU206D, TU206E, TU206F, TU206G, TP206, TP206A, TP206B, TP206C, TP206D, TP206E, U206, U206A, U206B, U206C, U206D, U206E, U206F, U206G, 207, 207A, T207, T207A, 208, 208B,</w:t>
      </w:r>
    </w:p>
    <w:p>
      <w:pPr>
        <w:pStyle w:val="BlockText"/>
        <w:rPr/>
      </w:pPr>
      <w:r>
        <w:rPr>
          <w:color w:val="000000"/>
        </w:rPr>
        <w:t xml:space="preserve">210, 210A, 210B, 210C, 210D, 210E, 210F, 210G, 210H, 210J, 210K, 210L, 210M, 210N, 210R, T210F, P210N, P210R, 210-5 (205), 210-5A (205A), T303, 310P, 310Q, 310R, T310P, 310Q, 310R, 335, </w:t>
      </w:r>
      <w:r>
        <w:rPr>
          <w:b/>
          <w:bCs/>
          <w:color w:val="000000"/>
        </w:rPr>
        <w:t>336, 337, 337A, 337B, 337C, 337D, 337E, 337F, 337G, 337H, F337E, F337F, F337G, F337H, FT337E, FT337F, FT337GP, FT337HP, FTB337, T337B, T337C, T337D, T337E, T337F, T337G, T337H, T337H-SP, M337B, P337H</w:t>
      </w:r>
      <w:r>
        <w:rPr>
          <w:color w:val="000000"/>
        </w:rPr>
        <w:t>, 340, 340A, 401, 401A, 401B, 402, 402A, 402B, 402C, 404, F406, 411, 411A, 414, 414A, 421, 421A, 421B, 421C, and 425 airplanes, certificated in any category.</w:t>
      </w:r>
    </w:p>
    <w:p>
      <w:pPr>
        <w:pStyle w:val="BlockText"/>
        <w:rPr>
          <w:color w:val="000000"/>
        </w:rPr>
      </w:pPr>
      <w:r>
        <w:rPr>
          <w:color w:val="000000"/>
        </w:rPr>
      </w:r>
    </w:p>
    <w:p>
      <w:pPr>
        <w:pStyle w:val="BlockText"/>
        <w:rPr>
          <w:color w:val="000000"/>
        </w:rPr>
      </w:pPr>
      <w:r>
        <w:rPr>
          <w:color w:val="000000"/>
        </w:rPr>
        <w:t>NOTE 1</w:t>
      </w:r>
    </w:p>
    <w:p>
      <w:pPr>
        <w:pStyle w:val="BlockText"/>
        <w:rPr>
          <w:color w:val="000000"/>
        </w:rPr>
      </w:pPr>
      <w:r>
        <w:rPr>
          <w:color w:val="000000"/>
        </w:rPr>
      </w:r>
    </w:p>
    <w:p>
      <w:pPr>
        <w:pStyle w:val="BlockText"/>
        <w:rPr>
          <w:color w:val="000000"/>
        </w:rPr>
      </w:pPr>
      <w:r>
        <w:rPr>
          <w:color w:val="000000"/>
        </w:rPr>
        <w:t>This AD applies to each airplane identified in the preceding applicability provision, regardless of whether it has been modified, altered, or repaired in the area subject to the requirements of this AD. For airplanes that have been modified, altered, or repaired so that the performance of the requirements of this AD is affected, the owner/operator must request approval for an alternative method of compliance in accordance with paragraph (g) of this AD. The request should include an assessment of the effect of the modification, alteration, or repair on the unsafe condition addressed by this AD; and, if the unsafe condition has not been eliminated, the request should include specific proposed actions to address it.</w:t>
      </w:r>
    </w:p>
    <w:p>
      <w:pPr>
        <w:pStyle w:val="BlockText"/>
        <w:rPr>
          <w:color w:val="000000"/>
        </w:rPr>
      </w:pPr>
      <w:r>
        <w:rPr>
          <w:color w:val="000000"/>
        </w:rPr>
      </w:r>
    </w:p>
    <w:p>
      <w:pPr>
        <w:pStyle w:val="BlockText"/>
        <w:rPr>
          <w:color w:val="000000"/>
        </w:rPr>
      </w:pPr>
      <w:r>
        <w:rPr>
          <w:color w:val="000000"/>
        </w:rPr>
        <w:t>Compliance: Required as indicated in the body of this AD, unless already accomplished.</w:t>
      </w:r>
    </w:p>
    <w:p>
      <w:pPr>
        <w:pStyle w:val="BlockText"/>
        <w:rPr>
          <w:color w:val="000000"/>
        </w:rPr>
      </w:pPr>
      <w:r>
        <w:rPr>
          <w:color w:val="000000"/>
        </w:rPr>
      </w:r>
    </w:p>
    <w:p>
      <w:pPr>
        <w:pStyle w:val="BlockText"/>
        <w:rPr>
          <w:color w:val="000000"/>
        </w:rPr>
      </w:pPr>
      <w:r>
        <w:rPr>
          <w:color w:val="000000"/>
        </w:rPr>
        <w:t>To prevent fuel, oil, or hydraulic systems failure caused by a collapsed hose, accomplish the following:</w:t>
      </w:r>
    </w:p>
    <w:p>
      <w:pPr>
        <w:pStyle w:val="BlockText"/>
        <w:rPr>
          <w:color w:val="000000"/>
        </w:rPr>
      </w:pPr>
      <w:r>
        <w:rPr>
          <w:color w:val="000000"/>
        </w:rPr>
      </w:r>
    </w:p>
    <w:p>
      <w:pPr>
        <w:pStyle w:val="BlockText"/>
        <w:rPr>
          <w:color w:val="000000"/>
        </w:rPr>
      </w:pPr>
      <w:r>
        <w:rPr>
          <w:color w:val="000000"/>
        </w:rPr>
        <w:t>(a) Within the next 60 hours time-in-service or within the next 60 calendar days, whichever occurs first, check the airplane maintenance records for any fuel, oil, or hydraulic hose, Cessna part number (P/N) S51-10, replaced between March 1995 and February 3, 1997 (the effective date of this AD).</w:t>
      </w:r>
    </w:p>
    <w:p>
      <w:pPr>
        <w:pStyle w:val="BlockText"/>
        <w:rPr>
          <w:color w:val="000000"/>
        </w:rPr>
      </w:pPr>
      <w:r>
        <w:rPr>
          <w:color w:val="000000"/>
        </w:rPr>
      </w:r>
    </w:p>
    <w:p>
      <w:pPr>
        <w:pStyle w:val="BlockText"/>
        <w:rPr>
          <w:color w:val="000000"/>
        </w:rPr>
      </w:pPr>
      <w:r>
        <w:rPr>
          <w:color w:val="000000"/>
        </w:rPr>
        <w:t>(b) Prior to further flight after the check required by paragraph (a) of this AD, physically check any fuel, oil, or hydraulic hose, Cessna P/N S51-10, that has been replaced between March 1995 and February 3, 1997 (the effective date of this AD) for a diagonal or spiral external reinforcement wrap in accordance with the ACCOMPLISHMENT INSTRUCTIONS of</w:t>
      </w:r>
    </w:p>
    <w:p>
      <w:pPr>
        <w:pStyle w:val="BlockText"/>
        <w:rPr>
          <w:color w:val="000000"/>
        </w:rPr>
      </w:pPr>
      <w:r>
        <w:rPr>
          <w:color w:val="000000"/>
        </w:rPr>
        <w:t>the applicable service bulletin presented below:</w:t>
      </w:r>
    </w:p>
    <w:p>
      <w:pPr>
        <w:pStyle w:val="BlockText"/>
        <w:rPr>
          <w:color w:val="000000"/>
        </w:rPr>
      </w:pPr>
      <w:r>
        <w:rPr>
          <w:color w:val="000000"/>
        </w:rPr>
      </w:r>
    </w:p>
    <w:p>
      <w:pPr>
        <w:pStyle w:val="BlockText"/>
        <w:rPr>
          <w:color w:val="000000"/>
        </w:rPr>
      </w:pPr>
      <w:r>
        <w:rPr>
          <w:color w:val="000000"/>
        </w:rPr>
        <w:t>(1) REIMS/CESSNA Service Bulletin (SB) CAB96-21, dated October 18, 1996; Model Affected: F406</w:t>
      </w:r>
    </w:p>
    <w:p>
      <w:pPr>
        <w:pStyle w:val="BlockText"/>
        <w:rPr>
          <w:color w:val="000000"/>
        </w:rPr>
      </w:pPr>
      <w:r>
        <w:rPr>
          <w:color w:val="000000"/>
        </w:rPr>
      </w:r>
    </w:p>
    <w:p>
      <w:pPr>
        <w:pStyle w:val="BlockText"/>
        <w:rPr>
          <w:color w:val="000000"/>
        </w:rPr>
      </w:pPr>
      <w:r>
        <w:rPr>
          <w:color w:val="000000"/>
        </w:rPr>
        <w:t>(2) Cessna Aircraft Company SB CQB96-3, dated October 18, 1996; Model Affected: 425</w:t>
      </w:r>
    </w:p>
    <w:p>
      <w:pPr>
        <w:pStyle w:val="BlockText"/>
        <w:rPr>
          <w:color w:val="000000"/>
        </w:rPr>
      </w:pPr>
      <w:r>
        <w:rPr>
          <w:color w:val="000000"/>
        </w:rPr>
      </w:r>
    </w:p>
    <w:p>
      <w:pPr>
        <w:pStyle w:val="BlockText"/>
        <w:rPr>
          <w:color w:val="000000"/>
        </w:rPr>
      </w:pPr>
      <w:r>
        <w:rPr>
          <w:color w:val="000000"/>
        </w:rPr>
        <w:t>(3) Cessna Aircraft Company SB SEB96-15, dated October 18, 1996; Models Affected: 150, 150A, 150B, 150C, 150D, 150E, 150F, 150G, 150H, 150J, 150K, 150L, 150M, A150K, A150L, A150M, F150F, F150G, F150H, F150J, F150K, F150L, F150M, FA150K, FA150L, FRA150L, FRA150M, 152, A152, F152, FA152, 172, 172A, 172B, 172C, 172D, 172E, 172F, 172G, 172H, 172I, 172K, 172L, 172M, 172N, 172P, 172Q, FP172, F172D, F172E, F172F, F172G, F172H, F172K, F172L, F172M, F172N, F172P, FR172E, FR172F, FR172G, FR172H, FR172J, FR172K, 175, 175A, 175B, 175C, P172D, R172E(T41), R172F(T41), R172G(T41), R172H(T41), R172J, R172K, 172RG, 177, 177A, 177B, 177RG, F177RG, 180, 180A, 180B, 180C, 180D, 180E, 180F, 180G, 180H, 180J, 180K, 182, 182A, 182B, 182C, 182D, 182E, 182F, 182G, 182H, 182J, 182K, 182L, 182M, 182N, 182P, 182Q, 182R, F182P, F182Q, FR182, R182, T182, TR182, 185, 185A, 185B, 185C, 185D, 185E, A185E, A185F, 188, 188A, 188B, A188, A188A, A188B, T188C, 206, U206, U206A, U206B, U206C, U206D, U206E, U206F, U206G, TU206A, TU206B, TU206C, TU206D, TU206E, TU206F, TU206G, P206A, P206B, P206C, P206D, P206E, TP206, TP206A, TP206B, TP206C, TP206D, TP206E,</w:t>
      </w:r>
    </w:p>
    <w:p>
      <w:pPr>
        <w:pStyle w:val="BlockText"/>
        <w:rPr>
          <w:color w:val="000000"/>
        </w:rPr>
      </w:pPr>
      <w:r>
        <w:rPr>
          <w:color w:val="000000"/>
        </w:rPr>
        <w:t>207, 207A, T207, T207A, 210, 210-5 (205), 210-5A, (205A), 210A, 210B, 210C, 210D, 210E, 210F, 210G, 210H, 210J, 210K, 210L, 210M, 210N, 210R, P210N, P210R, and T210F.</w:t>
      </w:r>
    </w:p>
    <w:p>
      <w:pPr>
        <w:pStyle w:val="BlockText"/>
        <w:rPr>
          <w:color w:val="000000"/>
        </w:rPr>
      </w:pPr>
      <w:r>
        <w:rPr>
          <w:color w:val="000000"/>
        </w:rPr>
      </w:r>
    </w:p>
    <w:p>
      <w:pPr>
        <w:pStyle w:val="BlockText"/>
        <w:rPr>
          <w:color w:val="000000"/>
        </w:rPr>
      </w:pPr>
      <w:r>
        <w:rPr>
          <w:color w:val="000000"/>
        </w:rPr>
        <w:t>(4) Cessna Aircraft Company SB CAB96-15, Revision 1, October 18, 1996; Models Affected: 208 and 208B.</w:t>
      </w:r>
    </w:p>
    <w:p>
      <w:pPr>
        <w:pStyle w:val="BlockText"/>
        <w:rPr>
          <w:color w:val="000000"/>
        </w:rPr>
      </w:pPr>
      <w:r>
        <w:rPr>
          <w:color w:val="000000"/>
        </w:rPr>
      </w:r>
    </w:p>
    <w:p>
      <w:pPr>
        <w:pStyle w:val="BlockText"/>
        <w:rPr/>
      </w:pPr>
      <w:r>
        <w:rPr>
          <w:color w:val="000000"/>
        </w:rPr>
        <w:t xml:space="preserve">(5) Cessna Aircraft Company SB MEB96-10, dated October 18, 1996; Models Affected: T303, 310P, 310Q, 310R, T310P, 310Q, 310R, 335, </w:t>
      </w:r>
      <w:r>
        <w:rPr>
          <w:b/>
          <w:bCs/>
          <w:color w:val="000000"/>
        </w:rPr>
        <w:t>336, 337, 337A, 337B, 337C, 337D, 337E, 337F, 337G, 337H, F337E, F337F, F337G, F337H, FT337E, FT337F, FT337GP, FT337HP, FTB337, T337B, T337C, T337D, T337E, T337F, T337G, T337H, T337H-SP,</w:t>
      </w:r>
    </w:p>
    <w:p>
      <w:pPr>
        <w:pStyle w:val="BlockText"/>
        <w:rPr/>
      </w:pPr>
      <w:r>
        <w:rPr>
          <w:b/>
          <w:bCs/>
          <w:color w:val="000000"/>
        </w:rPr>
        <w:t>M337B, P337H</w:t>
      </w:r>
      <w:r>
        <w:rPr>
          <w:color w:val="000000"/>
        </w:rPr>
        <w:t>, 340, 340A, 401, 401A, 401B, 402, 402A, 402B, 402C, 404, 411, 411A, 414, 414A, 421, 421A, 421B, and 421C.</w:t>
      </w:r>
    </w:p>
    <w:p>
      <w:pPr>
        <w:pStyle w:val="BlockText"/>
        <w:rPr>
          <w:color w:val="000000"/>
        </w:rPr>
      </w:pPr>
      <w:r>
        <w:rPr>
          <w:color w:val="000000"/>
        </w:rPr>
      </w:r>
    </w:p>
    <w:p>
      <w:pPr>
        <w:pStyle w:val="BlockText"/>
        <w:rPr>
          <w:color w:val="000000"/>
        </w:rPr>
      </w:pPr>
      <w:r>
        <w:rPr>
          <w:color w:val="000000"/>
        </w:rPr>
        <w:t>NOTE 2</w:t>
      </w:r>
    </w:p>
    <w:p>
      <w:pPr>
        <w:pStyle w:val="BlockText"/>
        <w:rPr>
          <w:color w:val="000000"/>
        </w:rPr>
      </w:pPr>
      <w:r>
        <w:rPr>
          <w:color w:val="000000"/>
        </w:rPr>
      </w:r>
    </w:p>
    <w:p>
      <w:pPr>
        <w:pStyle w:val="BlockText"/>
        <w:rPr>
          <w:color w:val="000000"/>
        </w:rPr>
      </w:pPr>
      <w:r>
        <w:rPr>
          <w:color w:val="000000"/>
        </w:rPr>
        <w:t>Figure 1 of this AD is included to show the diagonal or spiral external reinforcement wrap on the hose that is referenced in the check required by paragraph (b) of this AD.</w:t>
      </w:r>
    </w:p>
    <w:p>
      <w:pPr>
        <w:pStyle w:val="BlockText"/>
        <w:rPr>
          <w:color w:val="000000"/>
        </w:rPr>
      </w:pPr>
      <w:r>
        <w:rPr>
          <w:color w:val="000000"/>
        </w:rPr>
      </w:r>
    </w:p>
    <w:p>
      <w:pPr>
        <w:pStyle w:val="BlockText"/>
        <w:rPr>
          <w:color w:val="000000"/>
        </w:rPr>
      </w:pPr>
      <w:r>
        <w:rPr>
          <w:color w:val="000000"/>
        </w:rPr>
        <w:t>(c) Prior to further flight after the check required by paragraph (b) of this AD, replace any Cessna P/N S51-10 that has a diagonal or spiral pattern external reinforcement wrap with a Cessna P/N S51-10 hose that has a criss-cross pattern external wrap. Accomplish this replacement in accordance with the ACCOMPLISHMENT INSTRUCTIONS of the applicable</w:t>
      </w:r>
    </w:p>
    <w:p>
      <w:pPr>
        <w:pStyle w:val="BlockText"/>
        <w:rPr>
          <w:color w:val="000000"/>
        </w:rPr>
      </w:pPr>
      <w:r>
        <w:rPr>
          <w:color w:val="000000"/>
        </w:rPr>
        <w:t>service bulletin in paragraph (b) of this AD.</w:t>
      </w:r>
    </w:p>
    <w:p>
      <w:pPr>
        <w:pStyle w:val="BlockText"/>
        <w:rPr>
          <w:color w:val="000000"/>
        </w:rPr>
      </w:pPr>
      <w:r>
        <w:rPr>
          <w:color w:val="000000"/>
        </w:rPr>
      </w:r>
    </w:p>
    <w:p>
      <w:pPr>
        <w:pStyle w:val="BlockText"/>
        <w:rPr>
          <w:color w:val="000000"/>
        </w:rPr>
      </w:pPr>
      <w:r>
        <w:rPr>
          <w:color w:val="000000"/>
        </w:rPr>
        <w:t>NOTE 3</w:t>
      </w:r>
    </w:p>
    <w:p>
      <w:pPr>
        <w:pStyle w:val="BlockText"/>
        <w:rPr>
          <w:color w:val="000000"/>
        </w:rPr>
      </w:pPr>
      <w:r>
        <w:rPr>
          <w:color w:val="000000"/>
        </w:rPr>
      </w:r>
    </w:p>
    <w:p>
      <w:pPr>
        <w:pStyle w:val="BlockText"/>
        <w:rPr>
          <w:color w:val="000000"/>
        </w:rPr>
      </w:pPr>
      <w:r>
        <w:rPr>
          <w:color w:val="000000"/>
        </w:rPr>
        <w:t>Cessna Model 208 airplanes (serial number 20800241 through 20800258) and Model 208B (serial number 208B0416 through 208B0560) had Cessna P/N S51-10 hoses with a diagonal or spiral external reinforcement wrap installed at manufacture. All other airplanes may have had the hose installed by field approval. Cessna determined that these hoses were available for distribution between March 28, 1995 and June 28, 1996.</w:t>
      </w:r>
    </w:p>
    <w:p>
      <w:pPr>
        <w:pStyle w:val="BlockText"/>
        <w:rPr>
          <w:color w:val="000000"/>
        </w:rPr>
      </w:pPr>
      <w:r>
        <w:rPr>
          <w:color w:val="000000"/>
        </w:rPr>
      </w:r>
    </w:p>
    <w:p>
      <w:pPr>
        <w:pStyle w:val="BlockText"/>
        <w:rPr>
          <w:color w:val="000000"/>
        </w:rPr>
      </w:pPr>
      <w:r>
        <w:rPr>
          <w:color w:val="000000"/>
        </w:rPr>
        <w:t>(d) As of the effective date of this AD, no person shall install a fuel, oil, or hydraulic hose having Cessna P/N S51-10 with a diagonal or spiral external reinforcement wrap.</w:t>
      </w:r>
    </w:p>
    <w:p>
      <w:pPr>
        <w:pStyle w:val="BlockText"/>
        <w:rPr>
          <w:color w:val="000000"/>
        </w:rPr>
      </w:pPr>
      <w:r>
        <w:rPr>
          <w:color w:val="000000"/>
        </w:rPr>
      </w:r>
    </w:p>
    <w:p>
      <w:pPr>
        <w:pStyle w:val="BlockText"/>
        <w:rPr>
          <w:color w:val="000000"/>
        </w:rPr>
      </w:pPr>
      <w:r>
        <w:rPr>
          <w:color w:val="000000"/>
        </w:rPr>
        <w:t>(e) The checks required by paragraphs (a) and (b) of this AD may be performed by the owner/operator holding at least a private pilot certificate as authorized by section 43.7 of the Federal Aviation Regulations (14 CFR 43.7), and must be entered into the aircraft records showing compliance with this AD in accordance with section 43.11 of the Federal Aviation Regulations (14 CFR 43.11).</w:t>
      </w:r>
    </w:p>
    <w:p>
      <w:pPr>
        <w:pStyle w:val="BlockText"/>
        <w:rPr>
          <w:color w:val="000000"/>
        </w:rPr>
      </w:pPr>
      <w:r>
        <w:rPr>
          <w:color w:val="000000"/>
        </w:rPr>
      </w:r>
    </w:p>
    <w:p>
      <w:pPr>
        <w:pStyle w:val="BlockText"/>
        <w:rPr>
          <w:color w:val="000000"/>
        </w:rPr>
      </w:pPr>
      <w:r>
        <w:rPr>
          <w:color w:val="000000"/>
        </w:rPr>
        <w:t>(f) Special flight permits may be issued in accordance with sections 21.197 and 21.199 of the Federal Aviation Regulations (14 CFR 21.197 and 21.199) to operate the airplane to a location where the requirements of this AD can be accomplished.</w:t>
      </w:r>
    </w:p>
    <w:p>
      <w:pPr>
        <w:pStyle w:val="BlockText"/>
        <w:rPr>
          <w:color w:val="000000"/>
        </w:rPr>
      </w:pPr>
      <w:r>
        <w:rPr>
          <w:color w:val="000000"/>
        </w:rPr>
      </w:r>
    </w:p>
    <w:p>
      <w:pPr>
        <w:pStyle w:val="BlockText"/>
        <w:rPr>
          <w:color w:val="000000"/>
        </w:rPr>
      </w:pPr>
      <w:r>
        <w:rPr>
          <w:color w:val="000000"/>
        </w:rPr>
        <w:t>(g) An alternative method of compliance or adjustment of the compliance times that provides an equivalent level of safety may be approved by the Manager, Wichita Aircraft Certification Office, 1801 Airport Road, Room 100, Mid-Continent Airport, Wichita, Kansas 67209. The request shall be forwarded through an appropriate FAA Maintenance Inspector, who may add comments and then send it to the Manager, Wichita Aircraft Certification Office.</w:t>
      </w:r>
    </w:p>
    <w:p>
      <w:pPr>
        <w:pStyle w:val="BlockText"/>
        <w:rPr>
          <w:color w:val="000000"/>
        </w:rPr>
      </w:pPr>
      <w:r>
        <w:rPr>
          <w:color w:val="000000"/>
        </w:rPr>
      </w:r>
    </w:p>
    <w:p>
      <w:pPr>
        <w:pStyle w:val="BlockText"/>
        <w:rPr>
          <w:color w:val="000000"/>
        </w:rPr>
      </w:pPr>
      <w:r>
        <w:rPr>
          <w:color w:val="000000"/>
        </w:rPr>
        <w:t>NOTE 4</w:t>
      </w:r>
    </w:p>
    <w:p>
      <w:pPr>
        <w:pStyle w:val="BlockText"/>
        <w:rPr>
          <w:color w:val="000000"/>
        </w:rPr>
      </w:pPr>
      <w:r>
        <w:rPr>
          <w:color w:val="000000"/>
        </w:rPr>
      </w:r>
    </w:p>
    <w:p>
      <w:pPr>
        <w:pStyle w:val="BlockText"/>
        <w:rPr>
          <w:color w:val="000000"/>
        </w:rPr>
      </w:pPr>
      <w:r>
        <w:rPr>
          <w:color w:val="000000"/>
        </w:rPr>
        <w:t>Information concerning the existence of approved alternative methods of compliance with this AD, if any, may be obtained from the Wichita Aircraft Certification Office.</w:t>
      </w:r>
    </w:p>
    <w:p>
      <w:pPr>
        <w:pStyle w:val="BlockText"/>
        <w:rPr>
          <w:color w:val="000000"/>
        </w:rPr>
      </w:pPr>
      <w:r>
        <w:rPr>
          <w:color w:val="000000"/>
        </w:rPr>
      </w:r>
    </w:p>
    <w:p>
      <w:pPr>
        <w:pStyle w:val="BlockText"/>
        <w:rPr>
          <w:color w:val="000000"/>
        </w:rPr>
      </w:pPr>
      <w:r>
        <w:rPr>
          <w:color w:val="000000"/>
        </w:rPr>
        <w:t>(h) The hose check and replacement required by this AD shall be done in accordance with the following applicable service bulletins:</w:t>
      </w:r>
    </w:p>
    <w:p>
      <w:pPr>
        <w:pStyle w:val="BlockText"/>
        <w:rPr>
          <w:color w:val="000000"/>
        </w:rPr>
      </w:pPr>
      <w:r>
        <w:rPr>
          <w:color w:val="000000"/>
        </w:rPr>
      </w:r>
    </w:p>
    <w:p>
      <w:pPr>
        <w:pStyle w:val="BlockText"/>
        <w:rPr/>
      </w:pPr>
      <w:r>
        <w:rPr>
          <w:color w:val="000000"/>
        </w:rPr>
        <w:t xml:space="preserve">- REIMS/CESSNA Service Bulletin (SB) CAB96-21, dated October 18, 1996; Model Affected: F406 - Cessna Aircraft Company SB CQB96-3, dated October 18, 1996; Model Affected:425 - -Cessna Aircraft Company SB SEB96-15, dated October 18, 1996; Models Affected: 150, 150A, 150B, 150C, 150D, 150E, 150F, 150G, 150H, 150J, 150K, 150L, 150M, A150K, A150L, A150M, F150F, F150G, F150H, F150J, F150K, F150L, F150M, FA150K, FA150L, FRA150L, FRA150M, 152, A152, F152, FA152, 172, 172A, 172B, 172C, 172D, 172E, 172F, 172G, 172H, 172I, 172K, 172L, 172M, 172N, 172P, 172Q, FP172, F172D, F172E, F172F, F172G, F172H, F172K, F172L, F172M, F172N, F172P, FR172E, FR172F, FR172G, FR172H, FR172J, FR172K, 175, 175A, 175B, 175C, P172D, R172E(T41), R172F(T41), R172G(T41), 172H(T41), R172J, R172K, 172RG, 177, 177A, 177B, 177RG, F177RG, 180, 180A, 180B, 180C, 180D, 180E, 180F, 180G, 180H, 180J, 180K, 182, 182A, 182B, 182C, 182D, 182E, 182F, 182G, 182H, 182J, 182K, 182L, 182M, 182N, 182P, 182Q, 182R, F182P, F182Q, FR182, R182, T182, TR182, 185, 185A, 185B, 185C, 185D, 185E, A185E, A185F, 188, 188A, 188B, A188, A188A, A188B, T188C, 206, U206, U206A, U206B, U206C, U206D, U206E, U206F, U206G, TU206A, TU206B, TU206C, TU206D, TU206E, TU206F, TU206G, P206A, P206B, P206C, P206D, P206E, TP206, TP206A, TP206B, TP206C, TP206D, TP206E, 207, 207A, T207, T207A, 210, 210-5 (205), 210-5A, (205A), 210A, 210B, 210C, 210D, 210E, 210F, 210G, 210H, 210J, 210K, 210L, 210M, 210N, 210R, P210N, P210R, and T210F. - Cessna Aircraft Company SB CAB96-15, Revision 1, October 18, 1996; Models Affected: 208 and 208B. - Cessna Aircraft Company SB MEB96-10, dated October 18, 1996; Models Affected: T303, 310P, 310Q, 310R, T310P, 310Q, 310R, 335, </w:t>
      </w:r>
      <w:r>
        <w:rPr>
          <w:b/>
          <w:bCs/>
          <w:color w:val="000000"/>
        </w:rPr>
        <w:t>336, 337, 337A, 337B, 337C, 337D, 337E, 337F, 337G, 337H, F337E, F337F, F337G, F337H, FT337E, FT337F, FT337GP, FT337HP, FTB337, T337B, T337C, T337D, T337E, T337F, T337G, T337H, T337H-SP, M337B, P337H</w:t>
      </w:r>
      <w:r>
        <w:rPr>
          <w:color w:val="000000"/>
        </w:rPr>
        <w:t>, 340, 340A, 401, 401A, 401B, 402, 402A, 402B, 402C, 404, 411, 411A, 414, 414A, 421,</w:t>
      </w:r>
    </w:p>
    <w:p>
      <w:pPr>
        <w:pStyle w:val="BlockText"/>
        <w:rPr>
          <w:color w:val="000000"/>
        </w:rPr>
      </w:pPr>
      <w:r>
        <w:rPr>
          <w:color w:val="000000"/>
        </w:rPr>
        <w:t>421A, 421B, and 421C.</w:t>
      </w:r>
    </w:p>
    <w:p>
      <w:pPr>
        <w:pStyle w:val="BlockText"/>
        <w:rPr>
          <w:color w:val="000000"/>
        </w:rPr>
      </w:pPr>
      <w:r>
        <w:rPr>
          <w:color w:val="000000"/>
        </w:rPr>
      </w:r>
    </w:p>
    <w:p>
      <w:pPr>
        <w:pStyle w:val="BlockText"/>
        <w:rPr>
          <w:color w:val="000000"/>
        </w:rPr>
      </w:pPr>
      <w:r>
        <w:rPr>
          <w:color w:val="000000"/>
        </w:rPr>
        <w:t>This incorporation by reference was approved by the Director of the Federal Register in accordance with 5 U.S.C. 552(a) and 1 CFR part 51. Copies may be obtained from Cessna Aircraft Company, Product Support, P.O. Box 7706, Wichita, Kansas 67277. Copies may be inspected at the FAA, Central Region, Office of the Assistant Chief Counsel, Room 1558, 601 E. 12th Street, Kansas City, Missouri, or at the Office of the Federal Register, 800 North Capitol Street, NW., suite 700, Washington, DC.</w:t>
      </w:r>
    </w:p>
    <w:p>
      <w:pPr>
        <w:pStyle w:val="BlockText"/>
        <w:rPr>
          <w:color w:val="000000"/>
        </w:rPr>
      </w:pPr>
      <w:r>
        <w:rPr>
          <w:color w:val="000000"/>
        </w:rPr>
      </w:r>
    </w:p>
    <w:p>
      <w:pPr>
        <w:pStyle w:val="BlockText"/>
        <w:rPr>
          <w:color w:val="000000"/>
        </w:rPr>
      </w:pPr>
      <w:r>
        <w:rPr>
          <w:color w:val="000000"/>
        </w:rPr>
        <w:t>(i) This amendment becomes effective on February 3, 1997.</w:t>
      </w:r>
    </w:p>
    <w:p>
      <w:pPr>
        <w:pStyle w:val="BlockText"/>
        <w:rPr>
          <w:color w:val="000000"/>
        </w:rPr>
      </w:pPr>
      <w:r>
        <w:rPr>
          <w:color w:val="000000"/>
        </w:rPr>
      </w:r>
    </w:p>
    <w:p>
      <w:pPr>
        <w:pStyle w:val="BlockText"/>
        <w:rPr>
          <w:color w:val="000000"/>
        </w:rPr>
      </w:pPr>
      <w:r>
        <w:rPr>
          <w:color w:val="000000"/>
        </w:rPr>
        <w:t>FOR FURTHER INFORMATION CONTACT:</w:t>
      </w:r>
    </w:p>
    <w:p>
      <w:pPr>
        <w:pStyle w:val="BlockText"/>
        <w:rPr>
          <w:color w:val="000000"/>
        </w:rPr>
      </w:pPr>
      <w:r>
        <w:rPr>
          <w:color w:val="000000"/>
        </w:rPr>
      </w:r>
    </w:p>
    <w:p>
      <w:pPr>
        <w:pStyle w:val="BlockText"/>
        <w:rPr>
          <w:color w:val="000000"/>
        </w:rPr>
      </w:pPr>
      <w:r>
        <w:rPr>
          <w:color w:val="000000"/>
        </w:rPr>
        <w:t>John C. Pearson, Aerospace Engineer, FAA, Wichita Aircraft Certification Office, 1801 Airport Road, Room 100, Mid-Continent Airport, Wichita, Kansas 67209; telephone (316) 946-4134, facsimile (316) 946-4407.</w:t>
      </w:r>
      <w:r>
        <w:br w:type="page"/>
      </w:r>
    </w:p>
    <w:p>
      <w:pPr>
        <w:pStyle w:val="BlockText"/>
        <w:rPr>
          <w:color w:val="000000"/>
        </w:rPr>
      </w:pPr>
      <w:r>
        <w:rPr>
          <w:color w:val="000000"/>
        </w:rPr>
        <w:drawing>
          <wp:inline distT="0" distB="0" distL="0" distR="0">
            <wp:extent cx="6625590" cy="640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234" r="37635" b="-6"/>
                    <a:stretch>
                      <a:fillRect/>
                    </a:stretch>
                  </pic:blipFill>
                  <pic:spPr bwMode="auto">
                    <a:xfrm>
                      <a:off x="0" y="0"/>
                      <a:ext cx="6625590" cy="6409690"/>
                    </a:xfrm>
                    <a:prstGeom prst="rect">
                      <a:avLst/>
                    </a:prstGeom>
                  </pic:spPr>
                </pic:pic>
              </a:graphicData>
            </a:graphic>
          </wp:inline>
        </w:drawing>
      </w:r>
    </w:p>
    <w:p>
      <w:pPr>
        <w:pStyle w:val="BlockText"/>
        <w:rPr>
          <w:b/>
          <w:b/>
          <w:color w:val="000000"/>
          <w:sz w:val="20"/>
        </w:rPr>
      </w:pPr>
      <w:r>
        <w:rPr>
          <w:b/>
          <w:color w:val="000000"/>
          <w:sz w:val="20"/>
        </w:rPr>
        <w:t>FIGURE 1 – HOSE COMPARI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46:00Z</dcterms:created>
  <dc:creator>Jim Stack</dc:creator>
  <dc:description/>
  <dc:language>en-US</dc:language>
  <cp:lastModifiedBy>Jim Stack</cp:lastModifiedBy>
  <dcterms:modified xsi:type="dcterms:W3CDTF">2002-11-23T03:59:00Z</dcterms:modified>
  <cp:revision>4</cp:revision>
  <dc:subject/>
  <dc:title>DISCLAIMER – MAJOR PORTIONS OF THIS DOCUMENT HAVE BEEN RETYPED</dc:title>
</cp:coreProperties>
</file>