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  <w:t>TO PROVIDE AN ALTERNATE SOURCE OF FUEL TANK VENTING IN CASE OF FUEL TANK VENT OBSTRUCTION BY FOREIGN MATERIAL, CONTD.</w:t>
      </w:r>
    </w:p>
    <w:p>
      <w:pPr>
        <w:pStyle w:val="BlockText"/>
        <w:rPr>
          <w:color w:val="000000"/>
        </w:rPr>
      </w:pPr>
      <w:r>
        <w:rPr>
          <w:color w:val="000000"/>
        </w:rPr>
        <w:t>79-10-14 R1</w:t>
      </w:r>
    </w:p>
    <w:p>
      <w:pPr>
        <w:pStyle w:val="BlockText"/>
        <w:rPr>
          <w:color w:val="000000"/>
        </w:rPr>
      </w:pPr>
      <w:r>
        <w:rPr>
          <w:color w:val="000000"/>
        </w:rPr>
        <w:t>CESSNA</w:t>
      </w:r>
    </w:p>
    <w:p>
      <w:pPr>
        <w:pStyle w:val="BlockText"/>
        <w:rPr>
          <w:color w:val="000000"/>
        </w:rPr>
      </w:pPr>
      <w:r>
        <w:rPr>
          <w:color w:val="000000"/>
        </w:rPr>
        <w:t>Amendment 39-3475 as amended by Amendment 39-5901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pplicability:  Applies to the following Models and serial numbered airplanes, certificated in any category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SERIES</w:t>
        <w:tab/>
        <w:tab/>
        <w:t>SERIAL NUMBERS</w:t>
      </w:r>
    </w:p>
    <w:p>
      <w:pPr>
        <w:pStyle w:val="BlockText"/>
        <w:rPr>
          <w:color w:val="000000"/>
        </w:rPr>
      </w:pPr>
      <w:r>
        <w:rPr>
          <w:color w:val="000000"/>
        </w:rPr>
        <w:t>140A</w:t>
        <w:tab/>
        <w:tab/>
        <w:tab/>
        <w:t>15200 through 15724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50</w:t>
        <w:tab/>
        <w:t>617, 628, 649, 17001 through 17999, 59001 through 59018; 15059019 through 15077005</w:t>
      </w:r>
    </w:p>
    <w:p>
      <w:pPr>
        <w:pStyle w:val="BlockText"/>
        <w:rPr>
          <w:color w:val="000000"/>
        </w:rPr>
      </w:pPr>
      <w:r>
        <w:rPr>
          <w:color w:val="000000"/>
        </w:rPr>
        <w:t>A150</w:t>
        <w:tab/>
        <w:tab/>
        <w:tab/>
        <w:t>15064970, A1500001 through A1500609</w:t>
      </w:r>
    </w:p>
    <w:p>
      <w:pPr>
        <w:pStyle w:val="BlockText"/>
        <w:rPr>
          <w:color w:val="000000"/>
        </w:rPr>
      </w:pPr>
      <w:r>
        <w:rPr>
          <w:color w:val="000000"/>
        </w:rPr>
        <w:t>170</w:t>
        <w:tab/>
        <w:tab/>
        <w:tab/>
        <w:t>609, 18729 through 27169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72</w:t>
        <w:tab/>
        <w:t>610, 612, 615, 622, 625, 630, 638, 28000 through 29999, 36000 through 36999, 46001 through 47746, 17247747 through 17265684</w:t>
      </w:r>
    </w:p>
    <w:p>
      <w:pPr>
        <w:pStyle w:val="BlockText"/>
        <w:rPr>
          <w:color w:val="000000"/>
        </w:rPr>
      </w:pPr>
      <w:r>
        <w:rPr>
          <w:color w:val="000000"/>
        </w:rPr>
        <w:t>175</w:t>
        <w:tab/>
        <w:tab/>
        <w:tab/>
        <w:t>619, 28700A, 55001 through 56777, 17556778 through 17557119</w:t>
      </w:r>
    </w:p>
    <w:p>
      <w:pPr>
        <w:pStyle w:val="BlockText"/>
        <w:rPr>
          <w:color w:val="000000"/>
        </w:rPr>
      </w:pPr>
      <w:r>
        <w:rPr>
          <w:color w:val="000000"/>
        </w:rPr>
        <w:t>P172D</w:t>
        <w:tab/>
        <w:tab/>
        <w:t>P17257120 through P17257188</w:t>
      </w:r>
    </w:p>
    <w:p>
      <w:pPr>
        <w:pStyle w:val="BlockText"/>
        <w:rPr>
          <w:color w:val="000000"/>
        </w:rPr>
      </w:pPr>
      <w:r>
        <w:rPr>
          <w:color w:val="000000"/>
        </w:rPr>
        <w:t>R172</w:t>
        <w:tab/>
        <w:tab/>
        <w:tab/>
        <w:t>P17257189, R1720001 through R1720617</w:t>
      </w:r>
    </w:p>
    <w:p>
      <w:pPr>
        <w:pStyle w:val="BlockText"/>
        <w:rPr>
          <w:color w:val="000000"/>
        </w:rPr>
      </w:pPr>
      <w:r>
        <w:rPr>
          <w:color w:val="000000"/>
        </w:rPr>
        <w:t>177</w:t>
        <w:tab/>
        <w:tab/>
        <w:tab/>
        <w:t>661, 17700001 through 17701471, 17701473 through 17701597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80</w:t>
        <w:tab/>
        <w:t>604, 624, 645, 30000 through 32999, 50001 through 50911, 18050912 through 18052202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82</w:t>
        <w:tab/>
        <w:t>613, 631, 634, 33000 through 34999, 51001 through 53007, 18253008 through 18260638</w:t>
      </w:r>
    </w:p>
    <w:p>
      <w:pPr>
        <w:pStyle w:val="BlockText"/>
        <w:rPr>
          <w:color w:val="000000"/>
        </w:rPr>
      </w:pPr>
      <w:r>
        <w:rPr>
          <w:color w:val="000000"/>
        </w:rPr>
        <w:t>185/A185</w:t>
        <w:tab/>
        <w:tab/>
        <w:t>632, 185-0001 through 185-1599, 18501600 through 18501896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188/A188</w:t>
        <w:tab/>
        <w:t>With wing tanks; Serials; 653, 188-0446 through 188-0572, 18800573 through 18800762</w:t>
      </w:r>
    </w:p>
    <w:p>
      <w:pPr>
        <w:pStyle w:val="BlockText"/>
        <w:rPr>
          <w:color w:val="000000"/>
        </w:rPr>
      </w:pPr>
      <w:r>
        <w:rPr>
          <w:color w:val="000000"/>
        </w:rPr>
        <w:t>205</w:t>
        <w:tab/>
        <w:tab/>
        <w:tab/>
        <w:t>641, 205-0001 through 205-0577</w:t>
      </w:r>
    </w:p>
    <w:p>
      <w:pPr>
        <w:pStyle w:val="BlockText"/>
        <w:rPr>
          <w:color w:val="000000"/>
        </w:rPr>
      </w:pPr>
      <w:r>
        <w:rPr>
          <w:color w:val="000000"/>
        </w:rPr>
        <w:t>206</w:t>
        <w:tab/>
        <w:tab/>
        <w:tab/>
        <w:t>206-0001 through 206-0275</w:t>
      </w:r>
    </w:p>
    <w:p>
      <w:pPr>
        <w:pStyle w:val="BlockText"/>
        <w:rPr>
          <w:color w:val="000000"/>
        </w:rPr>
      </w:pPr>
      <w:r>
        <w:rPr>
          <w:color w:val="000000"/>
        </w:rPr>
        <w:t>U206/TU206</w:t>
        <w:tab/>
        <w:tab/>
        <w:t>U206-0276 through U206-1444, U20601445 through U20601666</w:t>
      </w:r>
    </w:p>
    <w:p>
      <w:pPr>
        <w:pStyle w:val="BlockText"/>
        <w:rPr>
          <w:color w:val="000000"/>
        </w:rPr>
      </w:pPr>
      <w:r>
        <w:rPr>
          <w:color w:val="000000"/>
        </w:rPr>
        <w:t>P206/TP206</w:t>
        <w:tab/>
        <w:tab/>
        <w:t>P206-0001 through P206-0603, P20600604 through P20600647</w:t>
      </w:r>
    </w:p>
    <w:p>
      <w:pPr>
        <w:pStyle w:val="BlockText"/>
        <w:rPr>
          <w:color w:val="000000"/>
        </w:rPr>
      </w:pPr>
      <w:r>
        <w:rPr>
          <w:color w:val="000000"/>
        </w:rPr>
        <w:t>207/T207</w:t>
        <w:tab/>
        <w:tab/>
        <w:t>20700001 through 20700203</w:t>
      </w:r>
    </w:p>
    <w:p>
      <w:pPr>
        <w:pStyle w:val="BlockText"/>
        <w:ind w:left="1440" w:right="-720" w:hanging="2160"/>
        <w:rPr>
          <w:color w:val="000000"/>
        </w:rPr>
      </w:pPr>
      <w:r>
        <w:rPr>
          <w:color w:val="000000"/>
        </w:rPr>
        <w:t>210/T210</w:t>
        <w:tab/>
        <w:t>616, 618, 57001 through 57575, 21057576 through 21059361, T210-0001 through T210-0454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  <w:t>336</w:t>
        <w:tab/>
        <w:tab/>
        <w:tab/>
        <w:t>336-0001 through 336-0195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  <w:t>337/T337</w:t>
        <w:tab/>
        <w:tab/>
        <w:t>337-0001 through 337-1193, 33701194 through 33701405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  <w:t>M337B</w:t>
        <w:tab/>
        <w:tab/>
        <w:t>337-0001 and up</w:t>
      </w:r>
    </w:p>
    <w:p>
      <w:pPr>
        <w:pStyle w:val="Block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Compliance: Required as indicated, unless already accomplished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o provide an alternate source of fuel tank venting in case of fuel tank vent obstruction by foreign material and/or sticking of the fuel vent valve, within the next 100 hours time-in-service after the effective date of this AD, accomplish the following: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(A) Install applicable vented fuel cap(s) with related adapters and fuel servicing placards in accordance with Cessna Service Letter SE77-6 dated March 4, 1977; or as an alternative for fuel bladder equipped airplanes, Cessna Service Kit SK182-85 dated September 21, 1984, or modify existing fuel tank caps in accordance with STC SA728NW, SA3318NW or SA2967SW and for 336 and 337/T337 Series airplanes, in accordance with Cessna Service Letter ME78-47 (Rev. 1) dated February 12, 1979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NOTE 1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On those airplanes having two fuel tank caps in each fuel tank, only one vented cap is required in each tank.  A vented cap must be installed in the outboard filler opening of each tank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(B) The modification required by this AD may be accomplished by those owner/operators authorized to perform preventive maintenance under FAR 43 provided only installation of a different fuel tank cap is necessary.  The person accomplishing this modification must make an entry in the aircraft maintenance record indicating compliance with this AD; i.e., “AD 79-10-14 complied with by installing replacement fuel filler cap; Cessna P/N _________ this date __________ Signature and Certificate Number."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(C) An equivalent means of compliance with this AD may be used if approved by the Manager, Aircraft Certification Office, Federal Aviation Administration, 1801 Airport Road, Room 100, Mid-Continent Airport, Wichita, Kansas 67209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All persons affected by this directive may obtain copies of the document(s) referred to herein upon request to Cessna Aircraft Company, Customer Service, P.O. Box 1521, Wichita, Kansas 67201; or may examine the document(s) referred to herein at the Federal Aviation Administration, Office of the Regional Counsel, Room 1558, 601 East 12th Street, Kansas City, Missouri 64106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NOTE 2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Supplemental Type Certificates SA728NW and SA3318NW are held by Mr. Dennis H. Ward, Venting Engineering, 5420 A Street, Tacoma, Washington 98408, Phone (206) 474-6458.  Supplemental Type Certificate SA2967SW is held by Mr. Charles M. Seibel, Flight Bonus Inc., P.O. Box 665, Hurst, Texas 76053, Phone (817) 265-1650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mendment revises AD 79-10-14, Amendment 39-3475, effective May 29, 1979, which superseded AD 78-26-09, Amendment 39-3379.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mendment 39-5901 becomes effective on May 30, 198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3:13:00Z</dcterms:created>
  <dc:creator>Jim Stack</dc:creator>
  <dc:description/>
  <dc:language>en-US</dc:language>
  <cp:lastModifiedBy>Jim Stack</cp:lastModifiedBy>
  <dcterms:modified xsi:type="dcterms:W3CDTF">2002-11-23T03:20:00Z</dcterms:modified>
  <cp:revision>3</cp:revision>
  <dc:subject/>
  <dc:title>DISCLAIMER – MAJOR PORTIONS OF THIS DOCUMENT HAVE BEEN RETYPED</dc:title>
</cp:coreProperties>
</file>